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4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5 год и на плановый период  2016 и 2017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Мглинского муниципального района (далее бюджета района) на 2015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52 630 912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52 630 912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6 года в сумме 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района на плановый период 2016  и  2017 годов:</w:t>
      </w:r>
    </w:p>
    <w:p>
      <w:pPr>
        <w:pStyle w:val="Normal"/>
        <w:widowControl/>
        <w:tabs>
          <w:tab w:val="clear" w:pos="708"/>
          <w:tab w:val="left" w:pos="1637" w:leader="none"/>
          <w:tab w:val="left" w:pos="39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6 год в сумме 253 528 789 рублей и на 2017 год в сумме 256 677 653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района на 2016 год в сумме              253 528 789 рублей, в том числе условно утвержденные расходы в сумме 6 500 739 рублей и на 2017 год в сумме 256 677 653 рубля, в том числе условно утвержденные расходы  13 509 351 рубл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7  года в сумме  0 рублей и на 1 января 2018 года в сумме  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 Утвердить прогнозируемые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15 год согласно приложению 1 к настоящему Решению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плановый период 2016 и 2017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5 год и на плановый период 2016 и 2017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(администраторами) 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 источников финансирования дефицита бюджета района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5 году состава и (или) функций главных администраторов  (администраторов) доходов бюджета района или главных администраторов (администраторов) 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домственную структуру расходов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7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9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5 год в сумме 5 453 429 рублей, на 2016 год в сумме 5 900 229 рублей и на 2017 год в сумме      5 905 629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объем межбюджетных трансфертов, получаемых из других бюджетов, на 2015 год в сумме 143 786 912 рублей, на 2016 год в сумме 141 697 289 рублей и на 2017 год в сумме 141 770 953 рубля, в том числе объем межбюджетных трансфертных поступлений из бюджетов поселений на финансовое обеспечение передаваемых полномочий на 2015 год в сумме 11 749 926 рублей, на 2016 год в сумме 11 749 926 рублей и на 2017 год в сумме 11 749 926 рублей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по созданию условий для организации досуга и обеспечению жителей поселения услугами организаций культуры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5 год в сумме</w:t>
      </w:r>
      <w:r>
        <w:rPr>
          <w:rFonts w:cs="Times New Roman" w:ascii="Times New Roman" w:hAnsi="Times New Roman"/>
          <w:sz w:val="28"/>
          <w:szCs w:val="28"/>
        </w:rPr>
        <w:t xml:space="preserve"> 8 438 891 рубль согласно приложению 11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16  год в сумме 8 438 891 рубль  и  на 2017 год в сумме 8 438 891 рубль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 организации библиотечного обслуживания населения, комплектованию и обеспечению сохранности библиотечных фондов библиотек поселения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5 год в сумме</w:t>
      </w:r>
      <w:r>
        <w:rPr>
          <w:rFonts w:cs="Times New Roman" w:ascii="Times New Roman" w:hAnsi="Times New Roman"/>
          <w:sz w:val="28"/>
          <w:szCs w:val="28"/>
        </w:rPr>
        <w:t xml:space="preserve">  3 214 655 рублей согласно приложению 11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16 год в сумме 3 214 655 рублей и на 2017 год в сумме  3 214 655 рублей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о ф</w:t>
      </w:r>
      <w:r>
        <w:rPr>
          <w:rFonts w:cs="Times New Roman" w:ascii="Times New Roman" w:hAnsi="Times New Roman"/>
          <w:spacing w:val="-6"/>
          <w:sz w:val="28"/>
          <w:szCs w:val="28"/>
        </w:rPr>
        <w:t>инансированию</w:t>
      </w:r>
      <w:r>
        <w:rPr>
          <w:rFonts w:cs="Times New Roman" w:ascii="Times New Roman" w:hAnsi="Times New Roman"/>
          <w:sz w:val="28"/>
          <w:szCs w:val="28"/>
        </w:rPr>
        <w:t xml:space="preserve"> расходов на оказание мер социальной поддержки по оплате жилья и коммунальных услуг отдельным категориям граждан, работающим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ельской местности или поселках городского типа на территории </w:t>
      </w:r>
      <w:r>
        <w:rPr>
          <w:rFonts w:cs="Times New Roman" w:ascii="Times New Roman" w:hAnsi="Times New Roman"/>
          <w:spacing w:val="-3"/>
          <w:sz w:val="28"/>
          <w:szCs w:val="28"/>
        </w:rPr>
        <w:t>Брянской области в связи с передачей полномочий по культур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15 год в сумме 50 880 рублей согласно приложению 11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16 год в сумме 50 880 рублей и на 2017 год в сумме   50 880 рублей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о внешнему муниципальному финансовому контрол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5 год в сумме  45 500 рублей согласно приложению 11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6 год в сумме 45 500 рублей и на 2017 год в сумме     45 500 рублей согласно приложению 12 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редоставляемых бюджетам поселений на 2015  год в сумме 12 479 258 рублей, на 2016 год в сумме 12 668 140 рублей и на 2017 год в сумме  12 741 624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5 год согласно приложению 13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14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5 год в сумме 1 500 000 рублей; на 2016 год в сумме               1 500 000 рублей и на 2017 год  в сумме 1 500 0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случаях, предусмотренных приложениями 7 и 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руководители органов местного самоуправления, муниципальных учреждений не вправе принимать в 2015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финансовый отдел администрации Мглинского района 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дефицита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15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6  и  2017 годов согласно приложению 1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 </w:t>
      </w: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Мглинск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1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1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6 года в сумме 0 рублей, на 1 января 2017 года в сумме  0  рублей, на 1 января 2018 года в сумме 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согласно приложению 19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2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 00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5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- счетную палату Мглинского района утвержденный отчет об исполнении бюджета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1 января  2015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 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го Совета народных депутатов                              Н.В.Воликова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4-11-17T08:40:00Z</cp:lastPrinted>
  <dcterms:modified xsi:type="dcterms:W3CDTF">2014-11-19T08:28:00Z</dcterms:modified>
  <cp:revision>997</cp:revision>
  <dc:subject/>
  <dc:title>закон об областном бюджете</dc:title>
</cp:coreProperties>
</file>